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IX Release Feature List</w:t>
      </w:r>
    </w:p>
    <w:tbl>
      <w:tblPr>
        <w:tblW w:w="8236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4254"/>
      </w:tblGrid>
      <w:tr>
        <w:trPr/>
        <w:tc>
          <w:tcPr>
            <w:tcW w:w="3982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8"/>
                <w:szCs w:val="18"/>
                <w:u w:val="single"/>
              </w:rPr>
              <w:t>Default Input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,A,S,D</w:t>
              <w:tab/>
              <w:t>Forward, Left, Back, Right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ace</w:t>
              <w:tab/>
              <w:tab/>
              <w:t>Handbreak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hift </w:t>
              <w:tab/>
              <w:tab/>
              <w:t>Use Holdab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ter</w:t>
              <w:tab/>
              <w:tab/>
              <w:t>Chat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lde</w:t>
              <w:tab/>
              <w:tab/>
              <w:t>Toggle conso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</w:t>
              <w:tab/>
              <w:tab/>
              <w:t>Cycle camera modes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WheelUp</w:t>
              <w:tab/>
              <w:t>Next Weapon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WheelDown</w:t>
              <w:tab/>
              <w:t>Prev Weapon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ftMouse</w:t>
              <w:tab/>
              <w:t>Fir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p, Down</w:t>
              <w:tab/>
              <w:t>Camera in/out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except in turret mode)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8"/>
                <w:szCs w:val="18"/>
                <w:u w:val="single"/>
              </w:rPr>
              <w:t>Weapons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0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chine Gun (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itscan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cket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inger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tar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ming Rocket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nade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0" w:hanging="28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xy Mine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0" w:hanging="28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llfire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8"/>
                <w:szCs w:val="18"/>
                <w:u w:val="single"/>
              </w:rPr>
              <w:t>Holdables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alth packs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tros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rrier (presently a trailer)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sorb Shield (reduces damage taken)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lect Shield (reflects damage at attacker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u w:val="single"/>
              </w:rPr>
              <w:t>Game objects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ctive level objects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fensive/Defensive item pickups</w:t>
            </w:r>
          </w:p>
          <w:p>
            <w:pPr>
              <w:pStyle w:val="Normal"/>
              <w:jc w:val="left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8"/>
                <w:szCs w:val="18"/>
                <w:u w:val="single"/>
              </w:rPr>
              <w:t>Editors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  <w:u w:val="none"/>
              </w:rPr>
              <w:t>Race Editor</w:t>
            </w:r>
          </w:p>
          <w:p>
            <w:pPr>
              <w:pStyle w:val="Normal"/>
              <w:ind w:left="709" w:right="0" w:hanging="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Place race checkpoints on a map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  <w:u w:val="none"/>
              </w:rPr>
              <w:t>AI Editor</w:t>
            </w:r>
          </w:p>
          <w:p>
            <w:pPr>
              <w:pStyle w:val="Normal"/>
              <w:ind w:left="709" w:right="0" w:hanging="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ompile a map to a navigation mesh</w:t>
            </w:r>
          </w:p>
          <w:p>
            <w:pPr>
              <w:pStyle w:val="Normal"/>
              <w:ind w:left="709" w:right="0" w:hanging="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u w:val="single"/>
              </w:rPr>
              <w:t>Camera Modes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e (follows behind car)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ret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ee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ooth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u w:val="single"/>
              </w:rPr>
              <w:t>Game Types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ingle Player Circuit</w:t>
              <w:br/>
              <w:tab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Respawn at last checkpoint on death</w:t>
              <w:br/>
              <w:tab/>
              <w:t>Rules specified in text file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ingle Player Career</w:t>
              <w:br/>
              <w:tab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Tracks scores between game sessions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ime Attack Mode</w:t>
              <w:br/>
              <w:tab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Tracks best times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tworked Multiplayer Deathmatch</w:t>
            </w:r>
          </w:p>
          <w:p>
            <w:pPr>
              <w:pStyle w:val="Normal"/>
              <w:ind w:left="709" w:right="0" w:hanging="0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hows client ranking on HUD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u w:val="single"/>
              </w:rPr>
              <w:t>Sound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sic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mbient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D Position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u w:val="single"/>
              </w:rPr>
              <w:t>Graphics</w:t>
            </w:r>
          </w:p>
          <w:p>
            <w:pPr>
              <w:pStyle w:val="Normal"/>
              <w:numPr>
                <w:ilvl w:val="0"/>
                <w:numId w:val="7"/>
              </w:numPr>
              <w:ind w:left="283" w:right="0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le effects</w:t>
            </w:r>
          </w:p>
          <w:p>
            <w:pPr>
              <w:pStyle w:val="Normal"/>
              <w:numPr>
                <w:ilvl w:val="0"/>
                <w:numId w:val="7"/>
              </w:numPr>
              <w:ind w:left="283" w:right="0" w:hanging="28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tex lighting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u w:val="single"/>
              </w:rPr>
              <w:t>AI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0" w:hanging="283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asic Subsumption Architecture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- In single player race mode (IGF mode):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-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AI turrets track n' attack</w:t>
              <w:br/>
              <w:t>- Can shoot down projectiles</w:t>
              <w:br/>
              <w:t>- Attacks local player ~10 seconds after match start</w:t>
              <w:br/>
              <w:t>- Select weapons based on distance to player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Pathfinding using a navigation mesh when bot falls off platform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u w:val="single"/>
              </w:rPr>
              <w:t>UI</w:t>
            </w:r>
          </w:p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HUD Elements: Radar, objective arrow, crosshair, race status text, life bar, inventory, chat, console</w:t>
            </w:r>
          </w:p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Menus complete</w:t>
            </w:r>
          </w:p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Checkpoints point to next objective</w:t>
            </w:r>
          </w:p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Mouse steering optional (off by default, see mouse menu in Options)</w:t>
            </w:r>
          </w:p>
          <w:p>
            <w:pPr>
              <w:pStyle w:val="Normal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u w:val="single"/>
              </w:rPr>
              <w:t>Smoke n' Mirrors (a sampling)</w:t>
            </w:r>
          </w:p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Time of day colored effect</w:t>
            </w:r>
          </w:p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Ground “gibs”</w:t>
            </w:r>
          </w:p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Wheels smoke when skidding</w:t>
            </w:r>
          </w:p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Smoking cars when damaged</w:t>
            </w:r>
          </w:p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Vehicle death animation</w:t>
            </w:r>
          </w:p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Improved checkpoints</w:t>
            </w:r>
          </w:p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Doppler sound effect</w:t>
            </w:r>
          </w:p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Bullet ricochets and other impact sounds</w:t>
            </w:r>
          </w:p>
        </w:tc>
      </w:tr>
    </w:tbl>
    <w:p>
      <w:pPr>
        <w:pStyle w:val="Normal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1:05:42Z</dcterms:created>
  <dc:creator/>
  <dc:description/>
  <dc:language>en-US</dc:language>
  <cp:lastModifiedBy/>
  <dcterms:modified xsi:type="dcterms:W3CDTF">2003-12-06T00:53:50Z</dcterms:modified>
  <cp:revision>69</cp:revision>
  <dc:subject/>
  <dc:title/>
</cp:coreProperties>
</file>